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469423136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636523697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